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80"/>
        <w:gridCol w:w="880"/>
        <w:gridCol w:w="2025"/>
        <w:gridCol w:w="2080"/>
        <w:gridCol w:w="2080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7.02.2022   №236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3.12.2021  № 21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2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82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82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на 2022 год и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2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3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098 26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849 69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948 967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0 17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 24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7 596,8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6,7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1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64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193,0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78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 52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95,9  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6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65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690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6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3 70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8 43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244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31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94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105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07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52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000,4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23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41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104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4 53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69 76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72 767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0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1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361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 62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85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569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38 71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4 78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4 395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3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9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95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8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40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945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96 95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2 101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0 354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3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85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852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9 58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 108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597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8 19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9 42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814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43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71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090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3 248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113 28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133 332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3 14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1 53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2 29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08 05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83 00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5 212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2 1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0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50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95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55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110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998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6 28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 660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5 46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0 09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6 730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06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12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0 191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40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96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539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1 60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4 89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05 210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50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88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280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0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51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9 9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9 821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5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0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57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 46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 91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3 477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9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68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471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40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8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410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9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3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95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74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 21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 935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63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13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613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11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10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22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74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 24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 457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74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24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 457,6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23:00Z</dcterms:created>
  <dc:creator>SvetetskayaO</dc:creator>
  <dc:description/>
  <dc:language>en-US</dc:language>
  <cp:lastModifiedBy>SvetetskayaO</cp:lastModifiedBy>
  <dcterms:modified xsi:type="dcterms:W3CDTF">2022-02-16T06:25:00Z</dcterms:modified>
  <cp:revision>1</cp:revision>
  <dc:subject/>
  <dc:title/>
</cp:coreProperties>
</file>